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8364480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98994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