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2  GUM INFENT Compte-Rendu de Trai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2  GUM INFENT Compte-Rendu de Trait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Compte-Rendu de Traitem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CR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>reprises) utilisé permet à la Mutualité Sociale Agricole de communiquer, au mandataire, les Compte-Rendus de Traitement des Déclarations de Revenus Professionnels fournies.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à la norme EDIFACT 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’exploiter le compte-rendu de traitement de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e destinataire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object w:dxaOrig="14068" w:dyaOrig="6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05pt;height:226.05pt" filled="f" o:ole="">
            <v:imagedata r:id="rId7" o:title=""/>
          </v:shape>
          <o:OLEObject Type="Embed" ProgID="" ShapeID="ole_rId6" DrawAspect="Content" ObjectID="_1413847252" r:id="rId6"/>
        </w:objec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SIRET du destinataire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Référence identique à INFENT DRP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10 : </w:t>
      </w:r>
    </w:p>
    <w:p>
      <w:pPr>
        <w:pStyle w:val="EFCORP"/>
        <w:ind w:hanging="0"/>
        <w:rPr/>
      </w:pPr>
      <w:r>
        <w:rPr/>
        <w:t>Le destinataire peut être le mandataire (Centre de gestion, Cabinet d’expertise comptable) ou un sous-traitant. Dans tous les cas il faudra indiquer le code SIRET du destinataire (14 n)</w:t>
      </w:r>
    </w:p>
    <w:p>
      <w:pPr>
        <w:pStyle w:val="EFCORP"/>
        <w:ind w:hanging="0"/>
        <w:rPr/>
      </w:pPr>
      <w:r>
        <w:rPr/>
        <w:t xml:space="preserve">Identique à l’émetteur du message INFENT RP.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24:1719+</w:t>
        <w:br/>
      </w:r>
      <w:r>
        <w:rPr>
          <w:color w:val="FF0000"/>
        </w:rPr>
        <w:t>00000000000001</w:t>
      </w:r>
      <w:r>
        <w:rPr/>
        <w:t xml:space="preserve">+++++CR0101+1’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CR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RT : Compte-Rendu de Traitement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>
          <w:trHeight w:val="296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CRT::MSA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’un compte-rendu de trait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compte-rendu de traitem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compte-rendu de traitement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3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compte rendu de traitement chez MSA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dépôt de la déclaration des Revenus Professionnels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Date de dépôt de la déclaration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dépôt de la déclaration des Revenus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107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dépôt de la déclaration des Revenus : 22 Mai 2004</w:t>
      </w:r>
      <w:r>
        <w:br w:type="page"/>
      </w:r>
    </w:p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déclaration de revenus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CW : Identification du dossier initialisé par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154 :</w:t>
      </w:r>
    </w:p>
    <w:p>
      <w:pPr>
        <w:pStyle w:val="EFCORP"/>
        <w:spacing w:before="0" w:after="40"/>
        <w:ind w:hanging="0"/>
        <w:rPr/>
      </w:pPr>
      <w:r>
        <w:rPr/>
        <w:t>Référence du dossier initialisé par le mandataire (BGM 1004 du message INFENT DRP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FF+ACW: 01523’ </w:t>
      </w:r>
    </w:p>
    <w:p>
      <w:pPr>
        <w:pStyle w:val="EFCORP"/>
        <w:spacing w:before="40" w:after="0"/>
        <w:ind w:hanging="0"/>
        <w:jc w:val="left"/>
        <w:rPr/>
      </w:pPr>
      <w:r>
        <w:rPr/>
        <w:t>N° de dossier référencé chez le mandataire</w:t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eastAsia="MS Sans Serif" w:cs="MS Sans Serif" w:ascii="MS Sans Serif" w:hAnsi="MS Sans Serif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FR : Emetteu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’émetteur (Caisse de Mutualité Sociale Agricole) est identifié par son code SIRET 56789012300045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S: 87642’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>La Caisse MSA est référencée 87642 chez le mandataire (tiers rédacteur de la déclaration)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e destinataire physique du messag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R : Destin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destin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estinataire : Code SIRET (14 n)</w:t>
      </w:r>
    </w:p>
    <w:p>
      <w:pPr>
        <w:pStyle w:val="Normal"/>
        <w:rPr/>
      </w:pPr>
      <w:r>
        <w:rPr/>
        <w:t>(Identique à la donnée 0010 du segment UN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M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mandataire (Tiers rédacteur de la déclaration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e destinataire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 :</w:t>
      </w:r>
    </w:p>
    <w:p>
      <w:pPr>
        <w:pStyle w:val="EFCORP"/>
        <w:ind w:hanging="0"/>
        <w:jc w:val="left"/>
        <w:rPr/>
      </w:pPr>
      <w:r>
        <w:rPr/>
        <w:t xml:space="preserve">La seule valeur acceptée pour EDI-DRP 2005 - Revenus 2004 : </w:t>
      </w:r>
    </w:p>
    <w:p>
      <w:pPr>
        <w:pStyle w:val="EFCORP"/>
        <w:ind w:hanging="0"/>
        <w:jc w:val="left"/>
        <w:rPr/>
      </w:pPr>
      <w:r>
        <w:rPr/>
        <w:tab/>
        <w:t xml:space="preserve">CE  (Chef d’exploitation ou d’entreprise ou membres de sociétés affiliés comme non salariés agricoles) 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       </w:t>
      </w:r>
      <w:r>
        <w:rPr/>
        <w:t>MNSNP (Apporteurs de capitaux dans une société)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</w:t>
      </w:r>
      <w:r>
        <w:rPr/>
        <w:tab/>
        <w:t xml:space="preserve">SOL05 (Exploitants solidaires) 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CR (Compte-Rendu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CI+++CCR::MSA’</w:t>
      </w:r>
    </w:p>
    <w:p>
      <w:pPr>
        <w:pStyle w:val="Normal"/>
        <w:rPr/>
      </w:pPr>
      <w:r>
        <w:rPr/>
        <w:t>L’information est de type « Compte-rendu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 la valeur de la donnée dans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Compte-Rend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C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7111 : </w:t>
      </w:r>
    </w:p>
    <w:p>
      <w:pPr>
        <w:pStyle w:val="EFCORP"/>
        <w:ind w:hanging="0"/>
        <w:rPr/>
      </w:pPr>
      <w:r>
        <w:rPr/>
        <w:t>Les valeurs possibles du code Compte-Rendu :</w:t>
      </w:r>
    </w:p>
    <w:p>
      <w:pPr>
        <w:pStyle w:val="EFCORP"/>
        <w:spacing w:lineRule="auto" w:line="360" w:before="0" w:after="40"/>
        <w:ind w:hanging="0"/>
        <w:jc w:val="left"/>
        <w:rPr/>
      </w:pPr>
      <w:r>
        <w:rPr/>
        <w:tab/>
        <w:t>- ACC : Dossier accepté</w:t>
        <w:br/>
        <w:tab/>
        <w:t>- SIG : Dossier accepté avec signalement</w:t>
        <w:br/>
        <w:tab/>
        <w:t>- REJ : Dossier rejeté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131 : </w:t>
      </w:r>
    </w:p>
    <w:p>
      <w:pPr>
        <w:pStyle w:val="EFCORP"/>
        <w:ind w:hanging="0"/>
        <w:rPr/>
      </w:pPr>
      <w:r>
        <w:rPr/>
        <w:t>Identique à la donnée 7037 du segment CC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ACC:CCR:MSA’</w:t>
      </w:r>
    </w:p>
    <w:p>
      <w:pPr>
        <w:pStyle w:val="Normal"/>
        <w:rPr/>
      </w:pPr>
      <w:r>
        <w:rPr/>
        <w:t>Le dossier est accepté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’erreur bloquante ou du signalement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050 : </w:t>
      </w:r>
    </w:p>
    <w:p>
      <w:pPr>
        <w:pStyle w:val="EFCORP"/>
        <w:ind w:hanging="0"/>
        <w:rPr/>
      </w:pPr>
      <w:r>
        <w:rPr/>
        <w:t>Les erreurs bloquantes apparaissent en premier , suivies des signalements (non bloquants), suivis des données du dossier (si dossier rejeté ou traité avec signalement)</w:t>
      </w:r>
    </w:p>
    <w:p>
      <w:pPr>
        <w:pStyle w:val="EFCORP"/>
        <w:ind w:hanging="0"/>
        <w:rPr/>
      </w:pPr>
      <w:r>
        <w:rPr/>
        <w:t>5 erreurs ou signalements maximum sont envoyés</w:t>
      </w:r>
    </w:p>
    <w:p>
      <w:pPr>
        <w:pStyle w:val="EFCORP"/>
        <w:ind w:hanging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formul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ules les informations valorisées doivent être transmi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Les données en anomalie ou bloquantes ne sont pas identifiées individuellement.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030 : </w:t>
      </w:r>
    </w:p>
    <w:p>
      <w:pPr>
        <w:pStyle w:val="EFCORP"/>
        <w:ind w:hanging="0"/>
        <w:rPr/>
      </w:pPr>
      <w:r>
        <w:rPr/>
        <w:tab/>
        <w:t xml:space="preserve">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>FFFFFFFFMMIIIIDDCCCCSS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revenus complémentaire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 des revenus (2 caractères numériques)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ab/>
        <w:tab/>
        <w:t xml:space="preserve">Pour indiquer que le segment qui suit identifie une erreur bloquante ou un signalement </w:t>
        <w:tab/>
        <w:tab/>
        <w:t>la valeur de la donnée sera = 9999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b/>
        </w:rPr>
        <w:tab/>
        <w:tab/>
        <w:t>Dans ce cas l’indice DD sera incrémenté de 01 à 05 pour indiquer qu’il s’agit de la 1</w:t>
      </w:r>
      <w:r>
        <w:rPr>
          <w:b/>
          <w:vertAlign w:val="superscript"/>
        </w:rPr>
        <w:t>ère</w:t>
      </w:r>
      <w:r>
        <w:rPr>
          <w:b/>
        </w:rPr>
        <w:t xml:space="preserve"> </w:t>
        <w:tab/>
        <w:tab/>
        <w:t>erreur détectée, la 2</w:t>
      </w:r>
      <w:r>
        <w:rPr>
          <w:b/>
          <w:vertAlign w:val="superscript"/>
        </w:rPr>
        <w:t>nde</w:t>
      </w:r>
      <w:r>
        <w:rPr>
          <w:b/>
        </w:rPr>
        <w:t xml:space="preserve"> erreur détectée ….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ZZZ : Si codification d’une erreur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Dossier accep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>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pas suivie par aucun segme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040000009999ZZZ’ </w:t>
      </w:r>
    </w:p>
    <w:p>
      <w:pPr>
        <w:pStyle w:val="Normal"/>
        <w:rPr/>
      </w:pPr>
      <w:r>
        <w:rPr/>
        <w:t xml:space="preserve">Dossier accepté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Dossier accepté avec signalement ou dossier reje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 xml:space="preserve">Type de formulaire sur lequel porte l’erreur ou le signalement 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de 01 à 05 (n° d’ordre d’erreur)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CCI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es segments CCI et CAV préciseront le type d’anomalie et le code erreur.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s données de tous les formulaires constituant le dossier « accepté avec signalement » ou « rejeté » sont renvoyées (structure identique au message INFENT DRP)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1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1</w:t>
      </w:r>
      <w:r>
        <w:rPr>
          <w:vertAlign w:val="superscript"/>
        </w:rPr>
        <w:t>ère</w:t>
      </w:r>
      <w:r>
        <w:rPr/>
        <w:t xml:space="preserve"> erreur détectée est sur la Déclaration des Revenus 2004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2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2</w:t>
      </w:r>
      <w:r>
        <w:rPr>
          <w:vertAlign w:val="superscript"/>
        </w:rPr>
        <w:t>ème</w:t>
      </w:r>
      <w:r>
        <w:rPr/>
        <w:t xml:space="preserve"> erreur détectée est sur la feuille annexe de calcul 0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>Tous les montants sont exprimés en euros, sans décimales et sans signe (8 n)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Normal"/>
        <w:spacing w:before="0" w:after="120"/>
        <w:jc w:val="both"/>
        <w:rPr/>
      </w:pPr>
      <w:r>
        <w:rPr/>
        <w:t>(La liste des données pouvant être négatives figurent dans le dictionnaire des informations du guide</w:t>
        <w:br/>
        <w:t>des 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-11742 euro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4440 : </w:t>
      </w:r>
      <w:r>
        <w:rPr/>
        <w:t>45 caractères an maximum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133DT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INFORMATIONS D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TAILL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table de référenc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7037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19999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BLO::MSA’</w:t>
      </w:r>
    </w:p>
    <w:p>
      <w:pPr>
        <w:pStyle w:val="Normal"/>
        <w:rPr/>
      </w:pPr>
      <w:r>
        <w:rPr/>
        <w:t>Erreur bloquante sur la feuille de calcul 0001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D++ DRPECE</w:t>
      </w:r>
      <w:r>
        <w:rPr>
          <w:rFonts w:eastAsia="Wingdings 3" w:cs="Wingdings 3" w:ascii="Wingdings 3" w:hAnsi="Wingdings 3"/>
        </w:rPr>
        <w:t></w:t>
      </w:r>
      <w:r>
        <w:rPr>
          <w:lang w:val="en-GB"/>
        </w:rPr>
        <w:t>040000029999CCI’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CI+++SIG::MSA’</w:t>
      </w:r>
    </w:p>
    <w:p>
      <w:pPr>
        <w:pStyle w:val="Normal"/>
        <w:rPr/>
      </w:pPr>
      <w:r>
        <w:rPr/>
        <w:t>Erreur de type « Signalement » sur déclaration de revenus professionnel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Voir table des codes err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lément d’informations sur code err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1131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/>
        <w:t>Identique à la donnée 7037 du segment CCI qui précè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nnée 7110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xte libre. Précision sur le code valeur (code erreur) indiqué dans la donnée 711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237:SIG:MSA’</w:t>
      </w:r>
    </w:p>
    <w:p>
      <w:pPr>
        <w:pStyle w:val="Normal"/>
        <w:rPr/>
      </w:pPr>
      <w:r>
        <w:rPr/>
        <w:t>Signalement (non bloquant) : Cohérence revenu net global DRP et revenu net global des feuilles annexe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15+1’</w:t>
      </w:r>
    </w:p>
    <w:p>
      <w:pPr>
        <w:pStyle w:val="Normal"/>
        <w:rPr/>
      </w:pPr>
      <w:r>
        <w:rPr/>
        <w:t>15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2 dossiers (messages INFENT) traités dans l’interchange 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‘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19:0015+</w:t>
      </w:r>
      <w:r>
        <w:rPr>
          <w:color w:val="FF0000"/>
        </w:rPr>
        <w:t>00000000000001</w:t>
      </w:r>
      <w:r>
        <w:rPr/>
        <w:t>+++++CR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CR0101'</w:t>
        <w:tab/>
        <w:tab/>
        <w:tab/>
        <w:tab/>
        <w:tab/>
      </w:r>
      <w:r>
        <w:rPr>
          <w:b/>
        </w:rPr>
        <w:t>DOSSIER ACCEPT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6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B5392/04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MARTIN Hervé+0012 ROUTE DES FLEURS+CHALON++78110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98610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ACC:CCR:MSA’</w:t>
        <w:tab/>
        <w:tab/>
        <w:tab/>
        <w:tab/>
        <w:tab/>
        <w:t>Dossier accep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(la seul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9999ZZZ’</w:t>
        <w:tab/>
        <w:tab/>
        <w:tab/>
        <w:tab/>
        <w:tab/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6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CR0101'</w:t>
        <w:tab/>
        <w:tab/>
        <w:tab/>
        <w:tab/>
        <w:tab/>
      </w:r>
      <w:r>
        <w:rPr>
          <w:b/>
        </w:rPr>
        <w:t>DOSSIER ACCEPTE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7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D1254/01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SIG:CCR:MSA’</w:t>
        <w:tab/>
        <w:tab/>
        <w:tab/>
        <w:tab/>
        <w:tab/>
        <w:t>Dossier accepté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Signalement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8DTM’</w:t>
        <w:tab/>
        <w:tab/>
        <w:tab/>
        <w:tab/>
        <w:tab/>
        <w:t>DPR Donnée 0018 (Date de clôture exercic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ZZZ:20011231:102’</w:t>
        <w:tab/>
        <w:tab/>
        <w:tab/>
        <w:tab/>
        <w:tab/>
        <w:t>Date de clôture 31.12.2001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5'</w:t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6'</w:t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7'</w:t>
        <w:tab/>
        <w:tab/>
        <w:tab/>
        <w:tab/>
        <w:tab/>
        <w:t>1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67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CR0101'</w:t>
        <w:tab/>
        <w:tab/>
        <w:tab/>
        <w:tab/>
        <w:tab/>
      </w:r>
      <w:r>
        <w:rPr>
          <w:b/>
        </w:rPr>
        <w:t>DOSSIER REFU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8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K6578/02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1459863256741:100:107++CE:SERIN Michel+0027 GRANDE RUE+LES GRANGES++91568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425145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REJ:CCR:MSA</w:t>
        <w:tab/>
        <w:tab/>
        <w:tab/>
        <w:tab/>
        <w:tab/>
        <w:t>Dossier reje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: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BLO::MSA'</w:t>
        <w:tab/>
        <w:tab/>
        <w:tab/>
        <w:tab/>
        <w:tab/>
        <w:t>Anomalie de reje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B9:REJ:MSA'</w:t>
        <w:tab/>
        <w:tab/>
        <w:tab/>
        <w:tab/>
        <w:tab/>
        <w:t>Anomalie 2B9 : Code NIR inconn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 xml:space="preserve"> 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9999CCI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ormulaire FAC : 2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Anomalie de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du dossier émis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1MOA’</w:t>
        <w:tab/>
        <w:tab/>
        <w:tab/>
        <w:tab/>
        <w:tab/>
        <w:t>DPR Donnée 0001 (Bénéfices agricol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5365’</w:t>
        <w:tab/>
        <w:tab/>
        <w:tab/>
        <w:tab/>
        <w:tab/>
        <w:t>Montant des bénéfices agricoles : 15 36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61CCI’</w:t>
        <w:tab/>
        <w:tab/>
        <w:tab/>
        <w:tab/>
        <w:tab/>
        <w:t>DPR Donnée 0061 (Bénéf.Agric.non fix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BAF non fixés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125MOA’</w:t>
        <w:tab/>
        <w:tab/>
        <w:tab/>
        <w:tab/>
        <w:tab/>
        <w:t>DPR Donnée 0125 (Cotis.oblig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401’</w:t>
        <w:tab/>
        <w:tab/>
        <w:tab/>
        <w:tab/>
        <w:tab/>
        <w:t>Montant des cotisations obligat. : 640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25414681:100:107++LAITERIE FROMA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46 (Revenu net profes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52857’</w:t>
        <w:tab/>
        <w:tab/>
        <w:tab/>
        <w:tab/>
        <w:tab/>
        <w:t>Revenu net profess: 452 857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0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0 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0:::62’</w:t>
        <w:tab/>
        <w:tab/>
        <w:tab/>
        <w:tab/>
        <w:tab/>
        <w:t>Base de calcul des cotisations : 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17’</w:t>
        <w:tab/>
        <w:tab/>
        <w:tab/>
        <w:tab/>
        <w:tab/>
        <w:t>(% de parts: 17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KM?:1254 €’</w:t>
        <w:tab/>
        <w:tab/>
        <w:tab/>
        <w:tab/>
        <w:tab/>
        <w:t>Texte libre : FRAIS KM:125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REPAS?:2835 €’</w:t>
        <w:tab/>
        <w:tab/>
        <w:tab/>
        <w:tab/>
        <w:tab/>
        <w:t>Texte libre : REPAS:283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59732561:100:107++FERME DU GRAIN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28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28 (Bénef imposable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3571’</w:t>
        <w:tab/>
        <w:tab/>
        <w:tab/>
        <w:tab/>
        <w:tab/>
        <w:t>Bénef imposables: 3 57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5 (Revenu net prof.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5694’</w:t>
        <w:tab/>
        <w:tab/>
        <w:tab/>
        <w:tab/>
        <w:tab/>
        <w:t>Revenu net prof: 5 69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de-DE"/>
        </w:rPr>
        <w:t>UNZ+3+</w:t>
      </w:r>
      <w:r>
        <w:rPr>
          <w:color w:val="FF0000"/>
        </w:rPr>
        <w:t>00000000000001</w:t>
      </w:r>
      <w:r>
        <w:rPr>
          <w:lang w:val="de-DE"/>
        </w:rPr>
        <w:t>’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 xml:space="preserve">1  UNA:+,? 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  UNB+UNOC:3+44502691700010:5:TEDECO140+MSA_EDI_DRP:ZZ:TEDECO140+140118:1124+18011311240948+++++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3  UNH+00001+INFENT:D:00B:UN: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4  BGM+DRP::MSA+650020 130118105426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5  DTM+242:20140118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6  NAD+FR+44502691700010:100:107++GIE ALLIANCE 277+9 rue Jean Baptiste Colbert:CHAMBRY+LAON CEDEX++0293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7  NAD+MR+50955697300014:100:107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8  RFF+MR:5095569730001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9  NAD+AE+48914065700011:100:107++AGC CERFRANCE 277+0418  Rue Aristide Briand+LE MEE SUR SEINE++7735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10  NAD+DT+1550302650003:100:107++CE:Monsieur DEGUEILLE DANIEL+6 RUE DU MOULIN+ROCQUIGNY++0226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1  RFF+ABO:650020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2  SEQ++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3  IND++DRPECE  130000000011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4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5  SEQ++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6  IND++DRPECE  130000000018DTM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7  DTM+ZZZ:20130430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8  SEQ++3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9  IND++FACIS   130001000139NAD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0  NAD+ZZZ+402568661:100:107++Monsieur DEGUEILLE DANIEL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1  SEQ++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2  IND++FACIS   130001000235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3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4  SEQ++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5  IND++FACIS   130001000238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6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7  UNT+25+00001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8  UNZ+1+18011311240948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MS Sans Serif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5205" cy="473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76" r="-3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2245" w:dyaOrig="12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417401123" r:id="rId2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7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40" w:after="0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28:00Z</dcterms:created>
  <dc:creator>Portable Brigitte</dc:creator>
  <dc:description/>
  <cp:keywords/>
  <dc:language>en-US</dc:language>
  <cp:lastModifiedBy>Anais Dubois</cp:lastModifiedBy>
  <cp:lastPrinted>2002-03-05T10:39:00Z</cp:lastPrinted>
  <dcterms:modified xsi:type="dcterms:W3CDTF">2022-02-17T10:03:00Z</dcterms:modified>
  <cp:revision>22</cp:revision>
  <dc:subject/>
  <dc:title>GUIDE UTILISATEUR</dc:title>
</cp:coreProperties>
</file>